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Al  FUNZIONARIO RESPONSABI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REA tecnica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Servizi Cimiteriali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 xml:space="preserve"> COMUNE DI META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</w:t>
      </w:r>
      <w:r>
        <w:rPr>
          <w:u w:val="single"/>
        </w:rPr>
        <w:t xml:space="preserve">RICHIESTA DI  ALLACCIAMENTO LUCE PERPETUA  - ANNO 2012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/>
      </w:pPr>
      <w:r>
        <w:rPr/>
        <w:tab/>
        <w:t>_l_  sottoscritt_   _______________________________ nato a _____________ il ___________ e residente in Meta / __________________________alla Via ____________________ – nella qualità di  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/>
      </w:pPr>
      <w:r>
        <w:rPr/>
        <w:t>allacciamento della luce perpetua  alla tomba/al loculo nel Cimitero Comunale ove giacciono i resti mortali di __________________ , nat_  a _______________ il ________________ e decedut_  a __________________ il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IZIONE:  ZONA  ________                                COLOMBARIO ____  IPOGEO 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CHIESA MADR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TOMBA  n.  ____                                n 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efunto:  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/>
      </w:pPr>
      <w:r>
        <w:rPr/>
        <w:t xml:space="preserve">Versa, pertanto, l’importo di  € 5 per allacciamento + € 20,00 per canone 2012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Allega: copia del documento di riconoscimento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fir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EVUTA N.  _______  del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SMESSA IMPRESA  APPALTATRICE DEL SERVIZIO IN DATA 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Il Responsabile del servizi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Caterina Moret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42:00Z</dcterms:created>
  <dc:creator>CMoretto</dc:creator>
  <dc:description/>
  <cp:keywords/>
  <dc:language>en-US</dc:language>
  <cp:lastModifiedBy>Comune di Meta</cp:lastModifiedBy>
  <cp:lastPrinted>2011-01-03T10:21:00Z</cp:lastPrinted>
  <dcterms:modified xsi:type="dcterms:W3CDTF">2012-01-12T10:44:00Z</dcterms:modified>
  <cp:revision>3</cp:revision>
  <dc:subject/>
  <dc:title>Al  FUNZIONARIO RESPONSABILE</dc:title>
</cp:coreProperties>
</file>